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SOSTITUTIVA MODULISTICA PARTNER AZIENDAL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IUTI DI STATO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sottoscritto ____________________________ _________ nato a ________________________________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________________ e residente a __________________________________________ domiciliato presso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________________________ con sede legale in ___________________________________ cap. _______ </w:t>
      </w:r>
    </w:p>
    <w:p>
      <w:pPr>
        <w:pStyle w:val="TextBodyIndent"/>
        <w:spacing w:before="0" w:after="12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via ________________________________ tel. ____________________ fax ______________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___________________ P.IVA __________________________________,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n.______________________________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he presso i propri uffici sono conservate le Dichiarazioni uniche per le imprese e/o Dichiarazioni per le imprese collegate presentate dalle imprese partner aziendali di progetto, a disposizione per i controlli di r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/>
      </w:pPr>
      <w:r>
        <w:rPr>
          <w:sz w:val="22"/>
          <w:szCs w:val="22"/>
        </w:rPr>
        <w:t>che dalle Dichiarazioni Uniche risulta rispettata la clausola “Deggendorf”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 xml:space="preserve"> e che non si segnalano soggetti tenuti alla restituzione di aiuti illegali oggetto di ordine di recupero a seguito di decisione della Commiss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 moduli (formato excel) allegati alla domanda di ammissione riportano fedelmente quanto dichiarato dalle imprese beneficiarie nelle dichiarazioni di cui sopr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a verifica che quanto contenuto nelle dichiarazioni rispetta le condizioni che consentono l’accesso alle attività progettuali.</w:t>
      </w:r>
    </w:p>
    <w:p>
      <w:pPr>
        <w:pStyle w:val="Default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noltre, qualora vengano inseriti in fase di realizzazione del progetto ulteriori partner aziendali in sostituzione di partner che rinunciano alla partecipazione al progetto, si impegna a rispettare quanto previsto dal DDR n. 670/19, che dispone le modalità per </w:t>
      </w:r>
      <w:r>
        <w:rPr>
          <w:sz w:val="22"/>
          <w:szCs w:val="22"/>
        </w:rPr>
        <w:t>la presentazione di proposte di variazione di partenariato aziendale e la conseguente implementazione del Registro Nazionale Aiuti di stato (RNA)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TextBody"/>
        <w:widowControl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spacing w:before="0" w:after="120"/>
        <w:ind w:left="5664" w:firstLine="709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i fa riferimento a quanto dichiarato dall’impresa al punto 3 della Dichiarazione Unica sottoscritta ai sensi del DPR 445/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76"/>
    </w:tblGrid>
    <w:tr>
      <w:trPr>
        <w:trHeight w:val="1458" w:hRule="exact"/>
      </w:trPr>
      <w:tc>
        <w:tcPr>
          <w:tcW w:w="967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H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651 </w:t>
          </w:r>
          <w:r>
            <w:rPr>
              <w:b/>
              <w:bCs/>
              <w:sz w:val="28"/>
              <w:szCs w:val="28"/>
            </w:rPr>
            <w:t xml:space="preserve">del  05 settembre 2019              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1:00Z</dcterms:created>
  <dc:creator>Regione Veneto</dc:creator>
  <dc:description/>
  <cp:keywords/>
  <dc:language>en-US</dc:language>
  <cp:lastModifiedBy>Chiara Beltrame</cp:lastModifiedBy>
  <cp:lastPrinted>2019-07-29T12:19:00Z</cp:lastPrinted>
  <dcterms:modified xsi:type="dcterms:W3CDTF">2019-09-05T15:28:00Z</dcterms:modified>
  <cp:revision>19</cp:revision>
  <dc:subject/>
  <dc:title>DGR n</dc:title>
</cp:coreProperties>
</file>